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u w:val="single"/>
        </w:rPr>
        <w:t>ТЕХНИЧЕСКИЕ ДАННЫЕ</w:t>
      </w:r>
      <w:r>
        <w:rPr>
          <w:rFonts w:cs="Arial" w:ascii="Arial" w:hAnsi="Arial"/>
          <w:b/>
          <w:sz w:val="24"/>
          <w:u w:val="single"/>
        </w:rPr>
        <w:t>:</w:t>
      </w:r>
      <w:r>
        <w:rPr/>
        <w:t xml:space="preserve"> </w:t>
      </w:r>
      <w:r>
        <w:rPr>
          <w:rFonts w:cs="Arial" w:ascii="Arial" w:hAnsi="Arial"/>
          <w:b/>
          <w:caps/>
          <w:color w:val="000000"/>
          <w:sz w:val="28"/>
        </w:rPr>
        <w:t>МОДЕЛЬ Ленд Крузер  100 (</w:t>
      </w:r>
      <w:r>
        <w:rPr>
          <w:rFonts w:cs="Arial" w:ascii="Arial" w:hAnsi="Arial"/>
          <w:b/>
          <w:caps/>
          <w:color w:val="000000"/>
          <w:sz w:val="28"/>
          <w:lang w:val="en-US"/>
        </w:rPr>
        <w:t>VX</w:t>
      </w:r>
      <w:r>
        <w:rPr>
          <w:rFonts w:cs="Arial" w:ascii="Arial" w:hAnsi="Arial"/>
          <w:b/>
          <w:caps/>
          <w:color w:val="000000"/>
          <w:sz w:val="28"/>
        </w:rPr>
        <w:t xml:space="preserve">) </w:t>
      </w:r>
      <w:r>
        <w:rPr>
          <w:rFonts w:cs="Arial" w:ascii="Arial" w:hAnsi="Arial"/>
          <w:b/>
          <w:caps/>
          <w:color w:val="000000"/>
          <w:sz w:val="28"/>
          <w:u w:val="single"/>
        </w:rPr>
        <w:t>БЕНЗИН</w:t>
      </w:r>
    </w:p>
    <w:p>
      <w:pPr>
        <w:pStyle w:val="Normal"/>
        <w:rPr>
          <w:rFonts w:ascii="Arial" w:hAnsi="Arial" w:cs="Arial"/>
          <w:b/>
          <w:b/>
          <w:color w:val="000000"/>
          <w:sz w:val="2"/>
        </w:rPr>
      </w:pPr>
      <w:r>
        <w:rPr>
          <w:rFonts w:cs="Arial" w:ascii="Arial" w:hAnsi="Arial"/>
          <w:b/>
          <w:color w:val="00000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34430</wp:posOffset>
                </wp:positionH>
                <wp:positionV relativeFrom="paragraph">
                  <wp:posOffset>51435</wp:posOffset>
                </wp:positionV>
                <wp:extent cx="2070100" cy="229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ЦВЕТА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Цвет кузов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).БЕЛ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).ЧЕ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).СВЕТЛО-СЕРЕБРИСТЫЙ 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).ВИШНЕВЫЙ 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).ТЕМНО-ЗЕЛЕНЫЙ 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).ТЕМНО-СИНИЙ 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).СЕРЫЙ СЛЮДЯНОЙ 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</w:rPr>
                              <w:t>Цвет салон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Серы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рехов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180.35pt;mso-wrap-distance-left:9pt;mso-wrap-distance-right:9pt;mso-wrap-distance-top:0pt;mso-wrap-distance-bottom:0pt;margin-top:4.05pt;mso-position-vertical-relative:text;margin-left:490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ЦВЕТА: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Цвет кузова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).БЕЛЫ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).ЧЕРНЫ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).СВЕТЛО-СЕРЕБРИСТЫЙ М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).ВИШНЕВЫЙ М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).ТЕМНО-ЗЕЛЕНЫЙ М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).ТЕМНО-СИНИЙ М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7).СЕРЫЙ СЛЮДЯНОЙ М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u w:val="single"/>
                        </w:rPr>
                        <w:t>Цвет салон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Серый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Орехов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3795"/>
      </w:tblGrid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узов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льнометаллический, рамный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мест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+3+3 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аряженная масса (кг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0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ная масса (кг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0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вигатель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TOYOTA</w:t>
            </w:r>
            <w:r>
              <w:rPr>
                <w:rFonts w:cs="Arial" w:ascii="Arial" w:hAnsi="Arial"/>
                <w:sz w:val="16"/>
              </w:rPr>
              <w:t xml:space="preserve">   2</w:t>
            </w:r>
            <w:r>
              <w:rPr>
                <w:rFonts w:cs="Arial" w:ascii="Arial" w:hAnsi="Arial"/>
                <w:sz w:val="16"/>
                <w:lang w:val="en-US"/>
              </w:rPr>
              <w:t>UZ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FE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cs="Arial" w:ascii="Arial" w:hAnsi="Arial"/>
                <w:sz w:val="16"/>
                <w:lang w:val="en-US"/>
              </w:rPr>
              <w:t>DOHC</w:t>
            </w:r>
            <w:r>
              <w:rPr>
                <w:rFonts w:cs="Arial" w:ascii="Arial" w:hAnsi="Arial"/>
                <w:sz w:val="16"/>
              </w:rPr>
              <w:t xml:space="preserve">,  32-клапана  </w:t>
            </w:r>
            <w:r>
              <w:rPr>
                <w:rFonts w:cs="Arial" w:ascii="Arial" w:hAnsi="Arial"/>
                <w:sz w:val="16"/>
                <w:lang w:val="en-US"/>
              </w:rPr>
              <w:t>EFI</w:t>
            </w:r>
            <w:r>
              <w:rPr>
                <w:rFonts w:cs="Arial" w:ascii="Arial" w:hAnsi="Arial"/>
                <w:sz w:val="16"/>
              </w:rPr>
              <w:t xml:space="preserve">), </w:t>
            </w: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 xml:space="preserve">-образный, 8 цилиндров 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(см. куб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64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симальная мощность (л.с./об. в  мин.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/4800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ксимальный крутящий момент (н.м./об. в мин.)  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/3600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обка передач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ступ.автоматическая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вод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x4/ Все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диус разворота (м.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бариты (длина х ширина х высота) мм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0х1940х1920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рожный просвет (мм.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ёсная база (мм.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0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лея передняя/задняя (мм.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0/1615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симальная скорость (км/ч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бака ( л.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29"/>
        <w:gridCol w:w="4159"/>
        <w:gridCol w:w="3544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д модели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UZ</w:t>
            </w:r>
            <w:r>
              <w:rPr>
                <w:rFonts w:cs="Arial" w:ascii="Arial" w:hAnsi="Arial"/>
                <w:b/>
                <w:sz w:val="16"/>
              </w:rPr>
              <w:t>J100L-G</w:t>
            </w:r>
            <w:r>
              <w:rPr>
                <w:rFonts w:cs="Arial" w:ascii="Arial" w:hAnsi="Arial"/>
                <w:b/>
                <w:sz w:val="16"/>
                <w:lang w:val="en-US"/>
              </w:rPr>
              <w:t>NPEKW</w:t>
            </w:r>
            <w:r>
              <w:rPr>
                <w:rFonts w:cs="Arial" w:ascii="Arial" w:hAnsi="Arial"/>
                <w:b/>
                <w:sz w:val="16"/>
              </w:rPr>
              <w:t xml:space="preserve"> (07)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UZJ100L-GNPEKW (DX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UZJ100L-GNPEKW (OA)</w:t>
            </w:r>
          </w:p>
        </w:tc>
      </w:tr>
      <w:tr>
        <w:trPr>
          <w:trHeight w:val="380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орудование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</w:rPr>
              <w:t>Покрышки 275/70</w:t>
            </w: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тые дис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ю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станционный центральный зам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сковые тормоз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ковые и задняя поднож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уиз контро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логеновые фар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мыватель передних фа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огрев передних сидени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полнительный электроразъе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войной отопитель сал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ктрподъемники стеко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ние противотуманные фар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ктропривод боковых зерка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lang w:val="en-US"/>
              </w:rPr>
              <w:t>AM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>FM</w:t>
            </w:r>
            <w:r>
              <w:rPr>
                <w:rFonts w:cs="Arial" w:ascii="Arial" w:hAnsi="Arial"/>
                <w:sz w:val="16"/>
              </w:rPr>
              <w:t xml:space="preserve"> автомагнитола (6 динамиков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гажник на крыш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улируемая рулевая колон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ушки безопасности (Водитель+Пассажир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диционе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асное колесо (под багажником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ство по эксплуатации на русском язык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тикоррозийное покрыт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люровый сало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потеватель заднего стек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AB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мобилайзе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п. стоп сиг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b/>
              </w:rPr>
              <w:t>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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КОМПЛЕКТАЦИЯ (07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жаный сало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Электрорегулировка рулевой колон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Электропривод и подогрев передних сидений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истема стабилизац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CD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hang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b/>
              </w:rPr>
              <w:t>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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КОМПЛЕКТАЦИЯ (</w:t>
            </w:r>
            <w:r>
              <w:rPr>
                <w:rFonts w:cs="Arial" w:ascii="Arial" w:hAnsi="Arial"/>
                <w:b/>
                <w:lang w:val="en-US"/>
              </w:rPr>
              <w:t>DX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щита на передний бампе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ром. решетка радиат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ром. Накладка на боковые зерка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зырьки на боковые двер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адка на глушител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оковая полос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делка передней панели под дере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дний спойлер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37150</wp:posOffset>
                </wp:positionH>
                <wp:positionV relativeFrom="paragraph">
                  <wp:posOffset>105410</wp:posOffset>
                </wp:positionV>
                <wp:extent cx="2070100" cy="20618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06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162.35pt;mso-wrap-distance-left:9pt;mso-wrap-distance-right:9pt;mso-wrap-distance-top:0pt;mso-wrap-distance-bottom:0pt;margin-top:8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397" w:gutter="0" w:header="279" w:top="3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3892" w:leader="none"/>
      </w:tabs>
      <w:rPr/>
    </w:pPr>
    <w:r>
      <w:rPr>
        <w:b/>
        <w:sz w:val="24"/>
      </w:rPr>
      <w:t>ЗАО «САММИТ МОТОРС (Владивосток)»</w:t>
      <w:tab/>
      <w:tab/>
      <w:tab/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4:45:00Z</dcterms:created>
  <dc:creator>Korneyeff</dc:creator>
  <dc:description/>
  <dc:language>en-US</dc:language>
  <cp:lastModifiedBy>**</cp:lastModifiedBy>
  <cp:lastPrinted>2001-01-26T12:18:00Z</cp:lastPrinted>
  <dcterms:modified xsi:type="dcterms:W3CDTF">2001-03-15T00:21:00Z</dcterms:modified>
  <cp:revision>4</cp:revision>
  <dc:subject/>
  <dc:title>МОДЕЛЬ             Ленд Крузер  100 (VX)</dc:title>
</cp:coreProperties>
</file>