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4"/>
          <w:lang w:val="en-US"/>
        </w:rPr>
      </w:pPr>
      <w:r>
        <w:rPr>
          <w:rFonts w:cs="Arial" w:ascii="Arial" w:hAnsi="Arial"/>
          <w:b/>
          <w:caps/>
          <w:color w:val="000000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4"/>
          <w:lang w:val="en-US"/>
        </w:rPr>
      </w:pPr>
      <w:r>
        <w:rPr>
          <w:rFonts w:cs="Arial" w:ascii="Arial" w:hAnsi="Arial"/>
          <w:b/>
          <w:caps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cs="Arial" w:ascii="Arial" w:hAnsi="Arial"/>
          <w:b/>
          <w:caps/>
          <w:color w:val="000000"/>
          <w:sz w:val="24"/>
        </w:rPr>
        <w:t>МОДЕЛЬ Ленд Крузер ПРАДО  (дизель, 5-ти дверный, МЕХАНИЧЕСКАЯ кп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sz w:val="18"/>
        </w:rPr>
      </w:pPr>
      <w:r>
        <w:rPr>
          <w:b/>
          <w:caps/>
          <w:sz w:val="18"/>
        </w:rPr>
        <w:t xml:space="preserve">     </w:t>
      </w:r>
      <w:r>
        <w:rPr>
          <w:b/>
          <w:caps/>
          <w:sz w:val="18"/>
        </w:rPr>
        <w:t>Технические   дан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2210</wp:posOffset>
                </wp:positionH>
                <wp:positionV relativeFrom="paragraph">
                  <wp:posOffset>115570</wp:posOffset>
                </wp:positionV>
                <wp:extent cx="2018030" cy="2292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ЦВЕТ  кузо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Черный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расный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Белый/серебрист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Т. синий слюдян./ 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еребр. м./серебр.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Серебристый м./серый 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Жемчужно-серебристый/св. сер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расный слюд. м.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Т. зеленый слюдяной/Т. зеленый слюдян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Темно-зеленый м.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Зелено-опаловый м./серебрист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180.5pt;mso-wrap-distance-left:9.05pt;mso-wrap-distance-right:9.05pt;mso-wrap-distance-top:0pt;mso-wrap-distance-bottom:0pt;margin-top:9.1pt;mso-position-vertical-relative:text;margin-left:392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ЦВЕТ  кузо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Черный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расный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Белый/серебрист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Т. синий слюдян./ 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еребр. м./серебр.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Серебристый м./серый 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Жемчужно-серебристый/св. сер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расный слюд. м.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Т. зеленый слюдяной/Т. зеленый слюдян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Темно-зеленый м.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Зелено-опаловый м./серебрист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7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нометаллический, рамный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+2+4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аряженная масса (кг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2" w:hanging="0"/>
              <w:rPr/>
            </w:pPr>
            <w:r>
              <w:rPr/>
              <w:t>Полная масса (кг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KZ</w:t>
            </w:r>
            <w:r>
              <w:rPr/>
              <w:t>-</w:t>
            </w:r>
            <w:r>
              <w:rPr>
                <w:lang w:val="en-US"/>
              </w:rPr>
              <w:t>TE</w:t>
            </w:r>
            <w:r>
              <w:rPr/>
              <w:t xml:space="preserve">, 3 л.,  8 клапанов, </w:t>
            </w:r>
            <w:r>
              <w:rPr>
                <w:lang w:val="en-US"/>
              </w:rPr>
              <w:t>OHC</w:t>
            </w:r>
            <w:r>
              <w:rPr/>
              <w:t>, турбо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(см. Ку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кВт. Об/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/360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ступ. Механич.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x4/ Все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длина х ширина х высота)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0(4755) х 1730(1820) х 1860(1875)</w:t>
            </w:r>
          </w:p>
          <w:p>
            <w:pPr>
              <w:pStyle w:val="Normal"/>
              <w:rPr/>
            </w:pPr>
            <w:r>
              <w:rPr/>
              <w:t>в скобках - с резиной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сная база (мм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5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пер./зад. (мм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5(1505)/1480(1510)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. дорожный просвет мм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бака ( л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77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572"/>
        <w:gridCol w:w="4431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модел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КZJ95L-G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KMN</w:t>
            </w:r>
            <w:r>
              <w:rPr>
                <w:rFonts w:cs="Arial" w:ascii="Arial" w:hAnsi="Arial"/>
                <w:b/>
                <w:color w:val="000000"/>
              </w:rPr>
              <w:t>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 xml:space="preserve"> (ВС)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КZJ95L-G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KMN</w:t>
            </w:r>
            <w:r>
              <w:rPr>
                <w:rFonts w:cs="Arial" w:ascii="Arial" w:hAnsi="Arial"/>
                <w:b/>
                <w:color w:val="000000"/>
              </w:rPr>
              <w:t>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X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</w:tr>
      <w:tr>
        <w:trPr>
          <w:trHeight w:val="465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крышки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итые дис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ковые задние тормоз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ая обивка руля и коробки переключения скорост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ммобилайз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лектрическая блокировка межколесного дифференци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гулируемая рулевая  колонка (наклон/длин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отопитель сал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ыватель передних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0 литровый топливный ба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чаточный ящик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ковые поднож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ю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гажник на крыш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ушка безопасности (Водитель+Пассажир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ние 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огрев сиде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кондицион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отева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с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ксирный разъ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чисти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полнительный стоп-сигн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M</w:t>
            </w:r>
            <w:r>
              <w:rPr/>
              <w:t>/</w:t>
            </w:r>
            <w:r>
              <w:rPr>
                <w:lang w:val="en-US"/>
              </w:rPr>
              <w:t>FM</w:t>
            </w:r>
            <w:r>
              <w:rPr/>
              <w:t>/Магнитола (6 динамико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ководство по эксплуатации на русском яз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гнализация отключения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нштейн для запасного колеса на задней двери (с замком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делка панели под дере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крышки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итые дис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ковые задние тормоз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ая обивка руля и коробки переключения скорост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ммобилайз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лектрическая блокировка межколесного дифференци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гулируемая рулевая  колонка (наклон/длин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отопитель сал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ыватель передних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0 литровый топливный ба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чаточный ящик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ковые поднож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ю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гажник на крыш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ушка безопасности (Водитель+Пассажир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ние 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огрев сиде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кондицион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отева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с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ксирный разъ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чисти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полнительный стоп-сигн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M</w:t>
            </w:r>
            <w:r>
              <w:rPr/>
              <w:t>/</w:t>
            </w:r>
            <w:r>
              <w:rPr>
                <w:lang w:val="en-US"/>
              </w:rPr>
              <w:t>FM</w:t>
            </w:r>
            <w:r>
              <w:rPr/>
              <w:t>/Магнитола (6 динамико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ководство по эксплуатации на русском яз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гнализация отключения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нштейн для запасного колеса на задней двери (с замком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делка панели под дерево</w:t>
            </w:r>
          </w:p>
          <w:p>
            <w:pPr>
              <w:pStyle w:val="Heading1"/>
              <w:ind w:hanging="0"/>
              <w:rPr/>
            </w:pPr>
            <w:r>
              <w:rPr/>
              <w:t>Кожаный салон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4"/>
        </w:rPr>
      </w:pPr>
      <w:r>
        <w:rPr>
          <w:rFonts w:cs="Arial" w:ascii="Arial" w:hAnsi="Arial"/>
          <w:b/>
          <w:cap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4"/>
          <w:lang w:val="en-US"/>
        </w:rPr>
      </w:pPr>
      <w:r>
        <w:rPr>
          <w:rFonts w:cs="Arial" w:ascii="Arial" w:hAnsi="Arial"/>
          <w:b/>
          <w:caps/>
          <w:color w:val="000000"/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rFonts w:cs="Arial" w:ascii="Arial" w:hAnsi="Arial"/>
          <w:b/>
          <w:caps/>
          <w:color w:val="000000"/>
          <w:sz w:val="24"/>
        </w:rPr>
        <w:t>МОДЕЛЬ Ленд Крузер ПРАДО  (дизель, 5-ти дверный, МЕХАНИЧЕСКАЯ кп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sz w:val="18"/>
        </w:rPr>
      </w:pPr>
      <w:r>
        <w:rPr>
          <w:b/>
          <w:caps/>
          <w:sz w:val="18"/>
        </w:rPr>
        <w:t xml:space="preserve">     </w:t>
      </w:r>
      <w:r>
        <w:rPr>
          <w:b/>
          <w:caps/>
          <w:sz w:val="18"/>
        </w:rPr>
        <w:t>Технические   дан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5090</wp:posOffset>
                </wp:positionH>
                <wp:positionV relativeFrom="paragraph">
                  <wp:posOffset>107950</wp:posOffset>
                </wp:positionV>
                <wp:extent cx="1835150" cy="2299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ЦВЕТ  кузо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Черный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расный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Белый/серебрист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Т. синий слюдян./ 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еребр. м./серебр.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Серебристый м./серый 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Жемчужно-серебристый/св. сер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Красный слюд. м.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Т. зеленый слюдяной/Т. зеленый слюдян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Темно-зеленый м.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Зелено-опаловый м./серебрист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181.1pt;mso-wrap-distance-left:9.05pt;mso-wrap-distance-right:9.05pt;mso-wrap-distance-top:0pt;mso-wrap-distance-bottom:0pt;margin-top:8.5pt;mso-position-vertical-relative:text;margin-left:406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ЦВЕТ  кузо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Черный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Красный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Белый/серебрист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Т. синий слюдян./ 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еребр. м./серебр.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Серебристый м./серый 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Жемчужно-серебристый/св. сер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Красный слюд. м.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Т. зеленый слюдяной/Т. зеленый слюдян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Темно-зеленый м.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Зелено-опаловый м./серебрист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1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6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нометаллический, рамный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+2+4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аряженная масса (кг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2" w:hanging="0"/>
              <w:rPr/>
            </w:pPr>
            <w:r>
              <w:rPr/>
              <w:t>Полная масса (кг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KZ</w:t>
            </w:r>
            <w:r>
              <w:rPr/>
              <w:t>-</w:t>
            </w:r>
            <w:r>
              <w:rPr>
                <w:lang w:val="en-US"/>
              </w:rPr>
              <w:t>TE</w:t>
            </w:r>
            <w:r>
              <w:rPr/>
              <w:t xml:space="preserve">, 3 л.,  8 клапанов, </w:t>
            </w:r>
            <w:r>
              <w:rPr>
                <w:lang w:val="en-US"/>
              </w:rPr>
              <w:t>OHC</w:t>
            </w:r>
            <w:r>
              <w:rPr/>
              <w:t>, турбо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(см. Куб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кВт. Об/мин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/360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ступ. Механич.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x4/ Все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длина х ширина х высота) м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0(4755) х 1730(1820) х 1860(1875)</w:t>
            </w:r>
          </w:p>
          <w:p>
            <w:pPr>
              <w:pStyle w:val="Normal"/>
              <w:rPr/>
            </w:pPr>
            <w:r>
              <w:rPr/>
              <w:t>в скобках - с резиной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сная база (мм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5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пер./зад. (мм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5(1505)/1480(1510)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. дорожный просвет мм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бака ( л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077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572"/>
        <w:gridCol w:w="4431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модел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КZJ95L-G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KMN</w:t>
            </w:r>
            <w:r>
              <w:rPr>
                <w:rFonts w:cs="Arial" w:ascii="Arial" w:hAnsi="Arial"/>
                <w:b/>
                <w:color w:val="000000"/>
              </w:rPr>
              <w:t>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OA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К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ZJ95L-GKMN</w:t>
            </w:r>
            <w:r>
              <w:rPr>
                <w:rFonts w:cs="Arial" w:ascii="Arial" w:hAnsi="Arial"/>
                <w:b/>
                <w:color w:val="000000"/>
              </w:rPr>
              <w:t>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 (OB)</w:t>
            </w:r>
          </w:p>
        </w:tc>
      </w:tr>
      <w:tr>
        <w:trPr>
          <w:trHeight w:val="465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крышки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итые диски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  <w:t>Дисковые задние тормоз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ая обивка руля и коробки переключения скорост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ммобилайз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лектрическая блокировка межколесного дифференци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гулируемая рулевая  колонка (наклон/длин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отопитель сал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ыватель передних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0 литровый топливный ба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чаточный ящик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ковые поднож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ю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уиз контро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гажник на крыш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ушка безопасности (Водитель+Пассажир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ние 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огрев сиде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кондицион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отева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с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ксирный разъ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чисти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полнительный стоп-сигн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M</w:t>
            </w:r>
            <w:r>
              <w:rPr/>
              <w:t>/</w:t>
            </w:r>
            <w:r>
              <w:rPr>
                <w:lang w:val="en-US"/>
              </w:rPr>
              <w:t>FM</w:t>
            </w:r>
            <w:r>
              <w:rPr/>
              <w:t>/Магнитола (6 динамико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ководство по эксплуатации на русском яз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гнализация отключения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нштейн для запасного колеса на задней двери (с замком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делка панели под дере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ый сал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угонная систем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мпакт-диск проигрыватель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крышки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итые диски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  <w:t>Дисковые задние тормоз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ая обивка руля и коробки переключения скорост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ммобилайз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лектрическая блокировка межколесного дифференци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гулируемая рулевая  колонка (наклон/длин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отопитель сал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ыватель передних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0 литровый топливный ба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чаточный ящик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ковые поднож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ю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уиз контро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гажник на крыш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ушка безопасности (Водитель+Пассажир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ние 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огрев сиде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кондицион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отева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с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ксирный разъ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чисти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полнительный стоп-сигн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M</w:t>
            </w:r>
            <w:r>
              <w:rPr/>
              <w:t>/</w:t>
            </w:r>
            <w:r>
              <w:rPr>
                <w:lang w:val="en-US"/>
              </w:rPr>
              <w:t>FM</w:t>
            </w:r>
            <w:r>
              <w:rPr/>
              <w:t>/Магнитола (6 динамико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ководство по эксплуатации на русском яз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гнализация отключения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нштейн для запасного колеса на задней двери (с замком) и чехл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делка панели под дере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ый сал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угонная систем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Компакт-диск проигрывате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Передняя ду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Защита двигател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Ветров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Боковая полос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4"/>
          <w:lang w:val="en-US"/>
        </w:rPr>
      </w:pPr>
      <w:r>
        <w:rPr>
          <w:rFonts w:cs="Arial" w:ascii="Arial" w:hAnsi="Arial"/>
          <w:b/>
          <w:caps/>
          <w:color w:val="000000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4"/>
          <w:lang w:val="en-US"/>
        </w:rPr>
      </w:pPr>
      <w:r>
        <w:rPr>
          <w:rFonts w:cs="Arial" w:ascii="Arial" w:hAnsi="Arial"/>
          <w:b/>
          <w:caps/>
          <w:color w:val="000000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4"/>
          <w:lang w:val="en-US"/>
        </w:rPr>
      </w:pPr>
      <w:r>
        <w:rPr>
          <w:rFonts w:cs="Arial" w:ascii="Arial" w:hAnsi="Arial"/>
          <w:b/>
          <w:caps/>
          <w:color w:val="000000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4"/>
          <w:lang w:val="en-US"/>
        </w:rPr>
      </w:pPr>
      <w:r>
        <w:rPr>
          <w:rFonts w:cs="Arial" w:ascii="Arial" w:hAnsi="Arial"/>
          <w:b/>
          <w:caps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cs="Arial" w:ascii="Arial" w:hAnsi="Arial"/>
          <w:b/>
          <w:caps/>
          <w:color w:val="000000"/>
          <w:sz w:val="24"/>
        </w:rPr>
        <w:t>МОДЕЛЬ Ленд Крузер ПРАДО  (дизель, 5-ти дверный, автоматическая кп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Технические   данны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3650</wp:posOffset>
                </wp:positionH>
                <wp:positionV relativeFrom="paragraph">
                  <wp:posOffset>100330</wp:posOffset>
                </wp:positionV>
                <wp:extent cx="1926590" cy="2299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ЦВЕТ  кузо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Черный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Красный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Белый/серебрист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Т. синий слюдян./ 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Серебр. м./серебр.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Серебристый м./серый 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Жемчужно-серебристый/св. сер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Красный слюд. м.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Т. зеленый слюдяной/Т. зеленый слюдян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Темно-зеленый м.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Зелено-опаловый м./серебрист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81.1pt;mso-wrap-distance-left:9.05pt;mso-wrap-distance-right:9.05pt;mso-wrap-distance-top:0pt;mso-wrap-distance-bottom:0pt;margin-top:7.9pt;mso-position-vertical-relative:text;margin-left:39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ЦВЕТ  кузо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Черный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Красный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Белый/серебрист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Т. синий слюдян./ 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Серебр. м./серебр.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Серебристый м./серый 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Жемчужно-серебристый/св. сер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Красный слюд. м.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Т. зеленый слюдяной/Т. зеленый слюдян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Темно-зеленый м.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Зелено-опаловый м./серебрист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7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нометаллический, рамный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+2+4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аряженная масса (кг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2" w:hanging="0"/>
              <w:rPr/>
            </w:pPr>
            <w:r>
              <w:rPr/>
              <w:t>Полная масса (кг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KZ</w:t>
            </w:r>
            <w:r>
              <w:rPr/>
              <w:t>-</w:t>
            </w:r>
            <w:r>
              <w:rPr>
                <w:lang w:val="en-US"/>
              </w:rPr>
              <w:t>TE</w:t>
            </w:r>
            <w:r>
              <w:rPr/>
              <w:t xml:space="preserve">, 3 л.,  8 клапанов, </w:t>
            </w:r>
            <w:r>
              <w:rPr>
                <w:lang w:val="en-US"/>
              </w:rPr>
              <w:t>OHC</w:t>
            </w:r>
            <w:r>
              <w:rPr/>
              <w:t>, турбо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(см. Ку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кВт. Об/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/360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ступ. Механич.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x4/ Все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длина х ширина х высота)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0(4755) х 1730(1820) х 1860(1875)</w:t>
            </w:r>
          </w:p>
          <w:p>
            <w:pPr>
              <w:pStyle w:val="Normal"/>
              <w:rPr/>
            </w:pPr>
            <w:r>
              <w:rPr/>
              <w:t>в скобках - с резиной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сная база (мм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5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пер./зад. (мм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5(1505)/1480(1510)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. дорожный просвет мм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бака ( л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77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572"/>
        <w:gridCol w:w="4431"/>
      </w:tblGrid>
      <w:tr>
        <w:trPr>
          <w:trHeight w:val="269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Код модели</w:t>
            </w:r>
            <w:r>
              <w:rPr/>
              <w:t xml:space="preserve">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КZJ95L-G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KPN</w:t>
            </w:r>
            <w:r>
              <w:rPr>
                <w:rFonts w:cs="Arial" w:ascii="Arial" w:hAnsi="Arial"/>
                <w:b/>
                <w:color w:val="000000"/>
              </w:rPr>
              <w:t>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BC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КZJ95L-G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KPN</w:t>
            </w:r>
            <w:r>
              <w:rPr>
                <w:rFonts w:cs="Arial" w:ascii="Arial" w:hAnsi="Arial"/>
                <w:b/>
                <w:color w:val="000000"/>
              </w:rPr>
              <w:t>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X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мест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5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крышки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итые дис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ковые задние тормоз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ая обивка руля и коробки переключения скорост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ммобилайз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лектрическая блокировка межколесного дифференци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гулируемая рулевая  колонка (наклон/длин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отопитель сал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ыватель передних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0 литровый топливный ба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чаточный ящик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ковые поднож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ю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гажник на крыш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ушка безопасности (Водитель+Пассажир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ние 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огрев сиде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кондицион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отева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с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ксирный разъ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чисти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полнительный стоп-сигн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M</w:t>
            </w:r>
            <w:r>
              <w:rPr/>
              <w:t>/</w:t>
            </w:r>
            <w:r>
              <w:rPr>
                <w:lang w:val="en-US"/>
              </w:rPr>
              <w:t>FM</w:t>
            </w:r>
            <w:r>
              <w:rPr/>
              <w:t>/Магнитола (6 динамико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ководство по эксплуатации на русском яз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гнализация отключения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нштейн для запасного колеса на задней двери (с замком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делка панели под дере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крышки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  <w:t>Литые дис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ковые задние тормоз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ая обивка руля и коробки переключения скорост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ммобилайз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лектрическая блокировка межколесного дифференци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гулируемая рулевая  колонка (наклон/длин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отопитель сал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ыватель передних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0 литровый топливный ба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чаточный ящик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ковые поднож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ю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гажник на крыш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ушка безопасности (Водитель+Пассажир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ние 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огрев сиде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кондицион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отева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с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ксирный разъ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чисти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полнительный стоп-сигн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M</w:t>
            </w:r>
            <w:r>
              <w:rPr/>
              <w:t>/</w:t>
            </w:r>
            <w:r>
              <w:rPr>
                <w:lang w:val="en-US"/>
              </w:rPr>
              <w:t>FM</w:t>
            </w:r>
            <w:r>
              <w:rPr/>
              <w:t>/Магнитола (6 динамико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ководство по эксплуатации на русском яз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гнализация отключения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нштейн для запасного колеса на задней двери (с замком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делка панели под дерево</w:t>
            </w:r>
          </w:p>
          <w:p>
            <w:pPr>
              <w:pStyle w:val="Heading1"/>
              <w:ind w:hanging="0"/>
              <w:rPr/>
            </w:pPr>
            <w:r>
              <w:rPr/>
              <w:t>Кожаный салон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rFonts w:cs="Arial" w:ascii="Arial" w:hAnsi="Arial"/>
          <w:b/>
          <w:caps/>
          <w:color w:val="000000"/>
          <w:sz w:val="24"/>
        </w:rPr>
        <w:t>МОДЕЛЬ Ленд Крузер ПРАДО  (дизель, 5-ти дверный, автоматическая кп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sz w:val="16"/>
        </w:rPr>
      </w:pPr>
      <w:r>
        <w:rPr>
          <w:b/>
          <w:caps/>
          <w:sz w:val="16"/>
        </w:rPr>
        <w:t xml:space="preserve">      </w:t>
      </w:r>
      <w:r>
        <w:rPr>
          <w:b/>
          <w:caps/>
          <w:sz w:val="16"/>
        </w:rPr>
        <w:t>Технические   данны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3650</wp:posOffset>
                </wp:positionH>
                <wp:positionV relativeFrom="paragraph">
                  <wp:posOffset>100330</wp:posOffset>
                </wp:positionV>
                <wp:extent cx="1835150" cy="2299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ЦВЕТ  кузо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Черный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расный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Белый/серебрист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. синий слюдян./ 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еребр. м./серебр.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Серебристый м./серый 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Жемчужно-серебристый/св. серы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расный слюд. м.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. зеленый слюдяной/Т. зеленый слюдян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емно-зеленый м./серый 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Зелено-опаловый м./серебрист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181.1pt;mso-wrap-distance-left:9.05pt;mso-wrap-distance-right:9.05pt;mso-wrap-distance-top:0pt;mso-wrap-distance-bottom:0pt;margin-top:7.9pt;mso-position-vertical-relative:text;margin-left:39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ЦВЕТ  кузо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Черный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расный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Белый/серебрист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Т. синий слюдян./ 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еребр. м./серебр.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Серебристый м./серый 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Жемчужно-серебристый/св. серы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расный слюд. м.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Т. зеленый слюдяной/Т. зеленый слюдян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Темно-зеленый м./серый 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Зелено-опаловый м./серебрист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7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нометаллический, рамный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+2+4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аряженная масса (кг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2" w:hanging="0"/>
              <w:rPr/>
            </w:pPr>
            <w:r>
              <w:rPr/>
              <w:t>Полная масса (кг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8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KZ</w:t>
            </w:r>
            <w:r>
              <w:rPr/>
              <w:t>-</w:t>
            </w:r>
            <w:r>
              <w:rPr>
                <w:lang w:val="en-US"/>
              </w:rPr>
              <w:t>TE</w:t>
            </w:r>
            <w:r>
              <w:rPr/>
              <w:t xml:space="preserve">, 3 л.,  8 клапанов, </w:t>
            </w:r>
            <w:r>
              <w:rPr>
                <w:lang w:val="en-US"/>
              </w:rPr>
              <w:t>OHC</w:t>
            </w:r>
            <w:r>
              <w:rPr/>
              <w:t>, турбо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(см. Куб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сть (кВт. Об/ми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/360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ступ. Механич.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x4/ Все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ы (длина х ширина х высота)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0(4755) х 1730(1820) х 1860(1875)</w:t>
            </w:r>
          </w:p>
          <w:p>
            <w:pPr>
              <w:pStyle w:val="Normal"/>
              <w:rPr/>
            </w:pPr>
            <w:r>
              <w:rPr/>
              <w:t>в скобках - с резиной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сная база (мм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5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пер./зад. (мм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5(1505)/1480(1510)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. дорожный просвет мм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бака ( л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63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572"/>
        <w:gridCol w:w="4289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модел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КZJ95L-G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KPN</w:t>
            </w:r>
            <w:r>
              <w:rPr>
                <w:rFonts w:cs="Arial" w:ascii="Arial" w:hAnsi="Arial"/>
                <w:b/>
                <w:color w:val="000000"/>
              </w:rPr>
              <w:t>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OA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КZJ95L-G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KPN</w:t>
            </w:r>
            <w:r>
              <w:rPr>
                <w:rFonts w:cs="Arial" w:ascii="Arial" w:hAnsi="Arial"/>
                <w:b/>
                <w:color w:val="000000"/>
              </w:rPr>
              <w:t>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OB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мест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52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крышки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итые диски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  <w:t>Дисковые задние тормоз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ая обивка руля и коробки переключения скорост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ммобилайз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лектрическая блокировка межколесного дифференци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гулируемая рулевая  колонка (наклон/длин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отопитель сал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ыватель передних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0 литровый топливный ба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чаточный ящик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ковые поднож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ю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гажник на крыш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ушка безопасности (Водитель+Пассажир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ние 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огрев сиде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кондицион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отева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с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ксирный разъ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чисти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полнительный стоп-сигн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M</w:t>
            </w:r>
            <w:r>
              <w:rPr/>
              <w:t>/</w:t>
            </w:r>
            <w:r>
              <w:rPr>
                <w:lang w:val="en-US"/>
              </w:rPr>
              <w:t>FM</w:t>
            </w:r>
            <w:r>
              <w:rPr/>
              <w:t>/Магнитола (6 динамико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ководство по эксплуатации на русском яз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гнализация отключения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нштейн для запасного колеса на задней двери (с замком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делка панели под дере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ый сал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угонная систем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мпакт-диск проигрыватель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крышки 265/70</w:t>
            </w:r>
            <w:r>
              <w:rPr>
                <w:lang w:val="en-US"/>
              </w:rPr>
              <w:t>R</w:t>
            </w: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итые диски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/>
            </w:pPr>
            <w:r>
              <w:rPr/>
              <w:t>Дисковые задние тормоз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ая обивка руля и коробки переключения скорост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ммобилайз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лектрическая блокировка межколесного дифференциа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егулируемая рулевая  колонка (наклон/длин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отопитель сало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ыватель передних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90 литровый топливный ба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ерчаточный ящик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оковые поднож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ю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гажник на крыш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ушка безопасности (Водитель+Пассажир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дние 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огрев сиде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войной кондицион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истанционный центральный замо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потева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Час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уксирный разъе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чиститель заднего стекл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полнительный стоп-сигна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M</w:t>
            </w:r>
            <w:r>
              <w:rPr/>
              <w:t>/</w:t>
            </w:r>
            <w:r>
              <w:rPr>
                <w:lang w:val="en-US"/>
              </w:rPr>
              <w:t>FM</w:t>
            </w:r>
            <w:r>
              <w:rPr/>
              <w:t>/Магнитола (6 динамиков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уководство по эксплуатации на русском яз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туманные фар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игнализация отключения ф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нштейн для запасного колеса на задней двери (с замком) и чехло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делка панели под дерев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жаный сал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тивоугонная систем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Компакт-диск проигрывате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Передняя дуг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Защита двигател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Ветров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Боковая полос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357" w:right="397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caps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0:27:00Z</dcterms:created>
  <dc:creator>Korneyeff</dc:creator>
  <dc:description/>
  <dc:language>en-US</dc:language>
  <cp:lastModifiedBy>**</cp:lastModifiedBy>
  <cp:lastPrinted>2001-01-29T11:44:00Z</cp:lastPrinted>
  <dcterms:modified xsi:type="dcterms:W3CDTF">2001-03-15T01:09:00Z</dcterms:modified>
  <cp:revision>3</cp:revision>
  <dc:subject/>
  <dc:title>МОДЕЛЬ             Ленд Крузер- II ПРАДО (дизель)_</dc:title>
</cp:coreProperties>
</file>